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ZAKO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O IZMJENAMA I DOPUNAMA ZAKONA O PREKRŠAJI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REPUBLIKE SRPSK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Zakonu o prekršajima Republike Srpske („Službeni glasnik Republike Srpske“, br. 63/14 i 110/16) u članu 11. u stavu 1.  u tački 5</w:t>
      </w:r>
      <w:r>
        <w:rPr>
          <w:rFonts w:cs="Times New Roman" w:ascii="Times New Roman" w:hAnsi="Times New Roman"/>
          <w:sz w:val="24"/>
          <w:szCs w:val="24"/>
          <w:lang w:val="sr-RS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oslije riječi: „novčanih kazni” dodaje se zapeta i riječi: „troškova prinudne naplate”, a poslije riječi: „mjerama” dodaje se zapeta i riječi: „troškovima prinudne naplate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stavu 3. riječi: „Krivičnom zakonu Republike Srpske“ zamjenjuju se riječima: „Krivičnom zakoniku Republike Srpsk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2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44. poslije stava 1. dodaje se novi stav 2. koji glas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2) Ukoliko okrivljeni protiv kojeg je izdat prekršajni nalog prihvati odgovornost i, najkasnije u roku od osam dana od dana prijema prekršajnog naloga, plati polovinu izrečene novčane kazne, oslobađa se plaćanja druge polovine izrečene novčane kazne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sadašnji st. 2, 3, 4, 5, 6. i 7. postaju st. 3, 4, 5, 6, 7. i 8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dosadašnjem stavu 5. koji postaje stav 6. broj: „4.“ zamjenjuje se brojem: „5.“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dosadašnjem stavu 7. koji postaje stav 8. broj: „6.“ zamjenjuje se brojem: „7.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3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50. u stavu 2. riječi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100 KM“ zamjenjuju se riječima: „50 KM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4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51. poslije stava 1. dodaje se novi stav 2. koji glas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(2) </w:t>
      </w:r>
      <w:r>
        <w:rPr>
          <w:rFonts w:cs="Times New Roman" w:ascii="Times New Roman" w:hAnsi="Times New Roman"/>
          <w:sz w:val="24"/>
          <w:szCs w:val="24"/>
          <w:lang w:val="bs-Cyrl-BA"/>
        </w:rPr>
        <w:t>Okrivljen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koj</w:t>
      </w:r>
      <w:r>
        <w:rPr>
          <w:rFonts w:cs="Times New Roman" w:ascii="Times New Roman" w:hAnsi="Times New Roman"/>
          <w:sz w:val="24"/>
          <w:szCs w:val="24"/>
          <w:lang w:val="bs-Cyrl-BA"/>
        </w:rPr>
        <w:t>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ihvati odgovornost u skladu sa stavom 1.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ovog član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ne može kasnije negirati odgovornost, niti se žaliti na visinu kazne ili vrstu bilo koje sankcije ili troškova.“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sadašnji stav 2. postaje stav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5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156. stav 1. mijenja se i glasi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Sud će odbaciti zahtjev za sudsko odlučivanje ako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1) zahtjev nije podnesen u roku koji je određen zakonom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2) je zahtjev podnesen od neovlašćenog lica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3) je okrivljeni prihvatio odgovornost u smislu člana 151. stav 2. ovog zakona</w:t>
      </w:r>
      <w:r>
        <w:rPr>
          <w:rFonts w:cs="Times New Roman" w:ascii="Times New Roman" w:hAnsi="Times New Roman"/>
          <w:sz w:val="24"/>
          <w:szCs w:val="24"/>
          <w:lang w:val="bs-Cyrl-BA"/>
        </w:rPr>
        <w:t>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6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170. u stavu 4. riječi: „1,00 g/kg“ zamjenjuju se riječima: „1,5 g/kg“.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218. u stavu 2. riječi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vijeće Vrhovnog suda Republike Srpske” zamjenjuju se riječima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drugo vijeće istog drugostepenog suda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Stav 3. mijenja se i glasi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bs-Cyrl-BA"/>
        </w:rPr>
        <w:t>(3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ed vijećem iz stava 2. ovog člana odluka se donosi bez održavanja pretresa.“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8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229. mijenja se i glasi: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1) Sve novčane kazne, troškovi prinudne naplate i troškovi postupka koji su izrečeni na osnovu izvršnog prekršajnog naloga ili pravosnažnog rješenja o prekršaju upisuju se u Registar i evide</w:t>
      </w:r>
      <w:r>
        <w:rPr>
          <w:rFonts w:cs="Times New Roman" w:ascii="Times New Roman" w:hAnsi="Times New Roman"/>
          <w:sz w:val="24"/>
          <w:szCs w:val="24"/>
          <w:lang w:val="bs-Cyrl-BA"/>
        </w:rPr>
        <w:t>n</w:t>
      </w:r>
      <w:r>
        <w:rPr>
          <w:rFonts w:cs="Times New Roman" w:ascii="Times New Roman" w:hAnsi="Times New Roman"/>
          <w:sz w:val="24"/>
          <w:szCs w:val="24"/>
          <w:lang w:val="sr-BA"/>
        </w:rPr>
        <w:t>tiraju kao dug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(2) Novčane kazne, troškovi prinudne naplate i troškovi postupka evid</w:t>
      </w:r>
      <w:r>
        <w:rPr>
          <w:rFonts w:cs="Times New Roman" w:ascii="Times New Roman" w:hAnsi="Times New Roman"/>
          <w:sz w:val="24"/>
          <w:szCs w:val="24"/>
          <w:lang w:val="bs-Cyrl-BA"/>
        </w:rPr>
        <w:t>e</w:t>
      </w:r>
      <w:r>
        <w:rPr>
          <w:rFonts w:cs="Times New Roman" w:ascii="Times New Roman" w:hAnsi="Times New Roman"/>
          <w:sz w:val="24"/>
          <w:szCs w:val="24"/>
          <w:lang w:val="sr-BA"/>
        </w:rPr>
        <w:t>ntiraju se kao dug u Registru, dok kažnjeni ne plati puni iznos novčane kazne, t</w:t>
      </w:r>
      <w:r>
        <w:rPr>
          <w:rFonts w:cs="Times New Roman" w:ascii="Times New Roman" w:hAnsi="Times New Roman"/>
          <w:sz w:val="24"/>
          <w:szCs w:val="24"/>
          <w:lang w:val="bs-Cyrl-BA"/>
        </w:rPr>
        <w:t>r</w:t>
      </w:r>
      <w:r>
        <w:rPr>
          <w:rFonts w:cs="Times New Roman" w:ascii="Times New Roman" w:hAnsi="Times New Roman"/>
          <w:sz w:val="24"/>
          <w:szCs w:val="24"/>
          <w:lang w:val="sr-BA"/>
        </w:rPr>
        <w:t>oškova prinudne naplate i troškova postupka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(3) Novčane kazne, troškovi prinudne naplate i troškovi postupka brišu se iz Registra po proteku perioda od pet godina od dana kada su prekršajni nalog ili rješenje o prekršaju postali pravosnažni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9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U članu 230. poslije riječi: </w:t>
      </w:r>
      <w:r>
        <w:rPr>
          <w:rFonts w:cs="Times New Roman" w:ascii="Times New Roman" w:hAnsi="Times New Roman"/>
          <w:sz w:val="24"/>
          <w:szCs w:val="24"/>
          <w:lang w:val="bs-Cyrl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novčane kazne“ dodaje se zapeta i riječi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„troškovi prinudne naplate“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0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231. poslije stava 3. dodaje se novi stav 4. koji glasi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(4) Troškove prinudne naplate u Registru Poreska uprava evide</w:t>
      </w:r>
      <w:r>
        <w:rPr>
          <w:rFonts w:cs="Times New Roman" w:ascii="Times New Roman" w:hAnsi="Times New Roman"/>
          <w:sz w:val="24"/>
          <w:szCs w:val="24"/>
          <w:lang w:val="bs-Cyrl-BA"/>
        </w:rPr>
        <w:t>n</w:t>
      </w:r>
      <w:r>
        <w:rPr>
          <w:rFonts w:cs="Times New Roman" w:ascii="Times New Roman" w:hAnsi="Times New Roman"/>
          <w:sz w:val="24"/>
          <w:szCs w:val="24"/>
          <w:lang w:val="sr-BA"/>
        </w:rPr>
        <w:t>tira kao dug.“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Dosadašnji st. 4. i 5. postaju st. 5. i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U dosadašnjem stavu 5. koji postaje stav 6. poslije riječi: „novčane kazne“ dodaje se zapeta i riječi:</w:t>
      </w:r>
      <w:r>
        <w:rPr>
          <w:rFonts w:cs="Times New Roman" w:ascii="Times New Roman" w:hAnsi="Times New Roman"/>
          <w:sz w:val="24"/>
          <w:szCs w:val="24"/>
          <w:lang w:val="bs-Cyrl-BA"/>
        </w:rPr>
        <w:t xml:space="preserve"> „</w:t>
      </w:r>
      <w:r>
        <w:rPr>
          <w:rFonts w:cs="Times New Roman" w:ascii="Times New Roman" w:hAnsi="Times New Roman"/>
          <w:sz w:val="24"/>
          <w:szCs w:val="24"/>
          <w:lang w:val="sr-BA"/>
        </w:rPr>
        <w:t>troškov</w:t>
      </w:r>
      <w:r>
        <w:rPr>
          <w:rFonts w:cs="Times New Roman" w:ascii="Times New Roman" w:hAnsi="Times New Roman"/>
          <w:sz w:val="24"/>
          <w:szCs w:val="24"/>
          <w:lang w:val="sr-Latn-BA"/>
        </w:rPr>
        <w:t>a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prinudne naplate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Član 11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U članu 235. u stavu 3. riječi: „100 KM“ zamjenjuju se riječima: „50 KM“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Član 12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Ovaj zakon stupa na snagu osmog dana od dana objavljivanja u „Službenom glasniku Republike Srpske“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Broj: 02/1-021-</w:t>
      </w:r>
      <w:r>
        <w:rPr>
          <w:rFonts w:eastAsia="Times New Roman" w:cs="Times New Roman" w:ascii="Times New Roman" w:hAnsi="Times New Roman"/>
          <w:sz w:val="24"/>
          <w:szCs w:val="24"/>
          <w:lang w:val="sr-Latn-BA"/>
        </w:rPr>
        <w:t>1099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7</w:t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PREDSJEDNIK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Datum: 18. oktobar 2017. godine</w:t>
        <w:tab/>
        <w:tab/>
        <w:t xml:space="preserve">                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NARODNE SKUPŠTINE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Nedeljko Čubrilović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</w:r>
    </w:p>
    <w:sectPr>
      <w:footerReference w:type="default" r:id="rId2"/>
      <w:type w:val="nextPage"/>
      <w:pgSz w:w="11906" w:h="16838"/>
      <w:pgMar w:left="1296" w:right="1296" w:gutter="0" w:header="0" w:top="1296" w:footer="706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NewRomanPSMT;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r-R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Spacing">
    <w:name w:val="No Spacing"/>
    <w:basedOn w:val="Normal"/>
    <w:qFormat/>
    <w:pPr/>
    <w:rPr>
      <w:rFonts w:eastAsia="Times New Roman"/>
      <w:sz w:val="24"/>
      <w:szCs w:val="32"/>
      <w:lang w:val="bs-BA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bs-B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5:15:00Z</dcterms:created>
  <dc:creator>Jelica Grbic</dc:creator>
  <dc:description/>
  <cp:keywords/>
  <dc:language>en-US</dc:language>
  <cp:lastModifiedBy>DraganR</cp:lastModifiedBy>
  <cp:lastPrinted>2017-10-23T09:50:00Z</cp:lastPrinted>
  <dcterms:modified xsi:type="dcterms:W3CDTF">2017-11-13T15:15:00Z</dcterms:modified>
  <cp:revision>2</cp:revision>
  <dc:subject/>
  <dc:title>Нацрт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ezik">
    <vt:lpwstr>Српски језик</vt:lpwstr>
  </property>
  <property fmtid="{D5CDD505-2E9C-101B-9397-08002B2CF9AE}" pid="3" name="Klasa">
    <vt:lpwstr/>
  </property>
  <property fmtid="{D5CDD505-2E9C-101B-9397-08002B2CF9AE}" pid="4" name="TipDokumenta">
    <vt:lpwstr>-Није одабран-</vt:lpwstr>
  </property>
  <property fmtid="{D5CDD505-2E9C-101B-9397-08002B2CF9AE}" pid="5" name="Urbroj">
    <vt:lpwstr/>
  </property>
</Properties>
</file>